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REE LOV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It's not so mu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mply a matter," she said,</w:t>
      </w:r>
    </w:p>
    <w:p>
      <w:pPr>
        <w:pStyle w:val="Normal"/>
        <w:widowControl w:val="false"/>
        <w:rPr/>
      </w:pPr>
      <w:r>
        <w:rPr>
          <w:sz w:val="24"/>
        </w:rPr>
        <w:t xml:space="preserve">"of </w:t>
      </w:r>
      <w:r>
        <w:rPr>
          <w:i/>
          <w:sz w:val="24"/>
        </w:rPr>
        <w:t>wha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 makes me feel</w:t>
      </w:r>
    </w:p>
    <w:p>
      <w:pPr>
        <w:pStyle w:val="Normal"/>
        <w:widowControl w:val="false"/>
        <w:rPr/>
      </w:pPr>
      <w:r>
        <w:rPr>
          <w:sz w:val="24"/>
        </w:rPr>
        <w:t xml:space="preserve">but that he </w:t>
      </w:r>
      <w:r>
        <w:rPr>
          <w:i/>
          <w:sz w:val="24"/>
        </w:rPr>
        <w:t>does</w:t>
      </w:r>
      <w:r>
        <w:rPr>
          <w:sz w:val="24"/>
        </w:rPr>
        <w:t>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hat I do.  And dew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t also wh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ometimes when he touches, touches 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is hands are sof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succulent as tongu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r when he tongues 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his tongue goes ha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 if it has a finger bone inside –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in either cas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 feel the way I fee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like there's a sweet dementia in the plu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I'm the plum)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 feel that way I s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cause he loves me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at's the reason wh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o too when he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erfervid in some nee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o give me pain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ips me with his fing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hese my inner thigh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re meadows of fire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 know again the reason why is Lov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 wants me so to fee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knows just the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 softer touch will do to make me dew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so he does me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makes me happen wil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cause he makes me fee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 knows so how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ing dead is simply not to feel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what he does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 loves me – I'm alive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all the while she spok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he fingered stitch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lding shut a knife wound on her chee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 if she plucked the string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n some guita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How does it feel?"  I sai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what she did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he turned her lovely face to catch the su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rap it in those snares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r eyes and hair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hen she said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I think it will be livid –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t a scar so much as something purpl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lowering my cheek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oes it fee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t itches so I want to tear it ope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t makes me feel – deliciou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o alive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he was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  thought when I left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curled fox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haped like a pillow basking on a ledg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 two suns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the April one we shared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the one inside that touched her so aliv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at what she did –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w and then she shuddere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 freed her han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 freed myself the whil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 just can’t stan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way she works a smil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Paul Coughlin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Oct 30, 197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1:36:00Z</dcterms:created>
  <dc:creator>Karlann Coughlin</dc:creator>
  <dc:description/>
  <dc:language>en-US</dc:language>
  <cp:lastModifiedBy>Karlann Coughlin</cp:lastModifiedBy>
  <cp:lastPrinted>2011-08-25T14:12:00Z</cp:lastPrinted>
  <dcterms:modified xsi:type="dcterms:W3CDTF">2011-08-25T21:36:00Z</dcterms:modified>
  <cp:revision>2</cp:revision>
  <dc:subject/>
  <dc:title>THREE LOVERS</dc:title>
</cp:coreProperties>
</file>